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/>
        <w:t>Socialization:  __________________________________________________________</w:t>
      </w:r>
    </w:p>
    <w:p>
      <w:pPr>
        <w:pStyle w:val="Normal"/>
        <w:autoSpaceDE w:val="false"/>
        <w:rPr/>
      </w:pPr>
      <w:r>
        <w:rPr/>
        <w:t>Resocialization: 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19050</wp:posOffset>
                </wp:positionV>
                <wp:extent cx="18288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.5pt;width:14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3200400" cy="2971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5.7pt;width:251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72390</wp:posOffset>
                </wp:positionV>
                <wp:extent cx="1828800" cy="1714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7pt;width:14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6002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1.4pt;width:12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93040</wp:posOffset>
                </wp:positionV>
                <wp:extent cx="6858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5.2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pt" to="197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323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1828800" cy="1714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8pt;width:14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gents of Socialization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/>
        <w:t>Isolates: 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Ferals: 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16205</wp:posOffset>
                </wp:positionV>
                <wp:extent cx="25146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9.15pt;width:19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119380</wp:posOffset>
                </wp:positionV>
                <wp:extent cx="25146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pt;margin-top:9.4pt;width:19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713105</wp:posOffset>
                </wp:positionV>
                <wp:extent cx="25146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56.15pt;width:19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713105</wp:posOffset>
                </wp:positionV>
                <wp:extent cx="25146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56.15pt;width:19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827405</wp:posOffset>
                </wp:positionV>
                <wp:extent cx="457200" cy="11430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5.15pt" to="179.95pt,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056005</wp:posOffset>
                </wp:positionV>
                <wp:extent cx="1143000" cy="80010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15pt" to="188.95pt,14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05600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3.15pt" to="216pt,1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713105</wp:posOffset>
                </wp:positionV>
                <wp:extent cx="685800" cy="3429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6.15pt" to="305.95pt,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15pt" to="305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133475" cy="11334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90170</wp:posOffset>
                </wp:positionV>
                <wp:extent cx="25146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7.1pt;width:19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82550</wp:posOffset>
                </wp:positionV>
                <wp:extent cx="2514600" cy="914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6.5pt;width:19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82550</wp:posOffset>
                </wp:positionV>
                <wp:extent cx="25146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6.5pt;width:19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-239395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88.5pt" to="188.95pt,-1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-1479550</wp:posOffset>
                </wp:positionV>
                <wp:extent cx="1143000" cy="800100"/>
                <wp:effectExtent l="3175" t="4445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16.5pt" to="341.95pt,-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>Total Institutions</w:t>
      </w:r>
      <w:r>
        <w:rPr/>
        <w:t>: 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ab/>
        <w:t>Examples: 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 xml:space="preserve">Common to all Total Institutions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360"/>
        <w:ind w:left="720" w:hanging="36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360"/>
        <w:ind w:left="720" w:hanging="360"/>
        <w:rPr/>
      </w:pPr>
      <w:r>
        <w:rPr/>
        <w:t>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360"/>
        <w:ind w:left="720" w:hanging="360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Degradation ceremony: 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o Am I?     Read pages 118-121 and answer the following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n what elements of socialization do each of the following social scientists focus? 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ociologist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sychologi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thropologis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What do all three social scientists recognize socialization to b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w might socialization influence when we feel hungr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)  Explain why Inuktitut has so many different words fro snow, while   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English has only o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b) Use your answer in (a) to explain why the socialization of a young Inuit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living in the North differs from that of a young English-speaking person    </w:t>
      </w:r>
    </w:p>
    <w:p>
      <w:pPr>
        <w:pStyle w:val="Normal"/>
        <w:ind w:left="720" w:hanging="0"/>
        <w:jc w:val="both"/>
        <w:rPr/>
      </w:pPr>
      <w:r>
        <w:rPr/>
        <w:t xml:space="preserve">     </w:t>
      </w:r>
      <w:r>
        <w:rPr/>
        <w:t xml:space="preserve">living in southern Canad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w are primary and secondary socialization different?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hat is </w:t>
      </w:r>
      <w:r>
        <w:rPr>
          <w:b/>
          <w:i/>
        </w:rPr>
        <w:t xml:space="preserve">Anticipatory socialization </w:t>
      </w:r>
      <w:r>
        <w:rPr/>
        <w:t xml:space="preserve">and provide an example not included in the book?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uggest two or three reasons why someone might undergo </w:t>
      </w:r>
      <w:r>
        <w:rPr>
          <w:b/>
          <w:i/>
        </w:rPr>
        <w:t>resocializati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Growing Up Differently- Agents of Socialization</w:t>
      </w:r>
      <w:r>
        <w:rPr>
          <w:b/>
        </w:rPr>
        <w:t xml:space="preserve">    Read pages 122-130 and answer the following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Briefly summarize Anna’s sto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riefly summarize Genie’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agents of socialization are the most important during our infancy and early childhood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major contributions to the socialization process of each of the following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The fami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b) school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c)  the peer group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d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lig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f) the workplace: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it 2 B – Socialization</w:t>
      <w:tab/>
      <w:tab/>
      <w:t>Student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36:00Z</dcterms:created>
  <dc:creator>Administrator</dc:creator>
  <dc:description/>
  <cp:keywords/>
  <dc:language>en-US</dc:language>
  <cp:lastModifiedBy>Customer</cp:lastModifiedBy>
  <cp:lastPrinted>2010-04-12T10:06:00Z</cp:lastPrinted>
  <dcterms:modified xsi:type="dcterms:W3CDTF">2010-10-27T17:36:00Z</dcterms:modified>
  <cp:revision>2</cp:revision>
  <dc:subject/>
  <dc:title>Socialization:  __________________________________________________________</dc:title>
</cp:coreProperties>
</file>